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április 2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 xml:space="preserve">Tárgy: </w:t>
        <w:tab/>
        <w:tab/>
      </w:r>
      <w:r>
        <w:rPr>
          <w:rFonts w:cs="Arial" w:ascii="Arial" w:hAnsi="Arial"/>
        </w:rPr>
        <w:t>Hévízi Sportkör 2014. első negyedévi elszámolása önkormányzati támogat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Bediné Makra Anik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-testülete Hévíz Város Önkormányzat 2014 évi költségvetéséről rendelkező 2/2014. (II.12.) Ör. 1/6. mellékletében a Sportkör működési kiadásainak fedezetére 97.199.000  Ft-ot a TAO pályázatokhoz az 1/7 melléklet szerint 12.901.000 Ft felhalmozási pénzeszközt hagyott jóvá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Sportkörrel a támogatási megállapodás 2014. március 19-én került megkötésre és ugyanezen a napon utalásra is került a támogatásból 24.299.750,- a működési kiadások fedezetére, és 12.901.000,- Ft a TAO pályázat önrészéhez az e célokra megnyitott Sportköri alszámlákra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A Sportkör a támogatási megállapodásnak megfelelően a 2014. első negyedévben teljesített kiadások számlamásolatinak hitelesített példányaival számolt el az első negyedévi felhasználásról. A benyújtott számlák felülvizsgálata során megállapításra került, hogy a Sportkör a támogatási megállapodásban rögzítetteknek megfelelő, számlák záradékolásával és hitelesítésével ellátott elszámolást nyújtott be. A melléklet tételesen tartalmazza, hogy az egyes szakosztályok milyen összeget használtak fel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on kívülre nyújtott támogatásokról szóló önkormányzati rendelet előírja, hogy amennyiben a támogatott a kapott támogatásból más pályázathoz önrészt biztosít, akkor nemcsak az önkormányzat által biztosított támogatásról kell elszámolást becsatolni, hanem az egész pályázati elszámolást be kell mutatni. A TAO pályázat esetében az egész pályázatra vonatkozóan kerültek a kiadási számlák a megállapodásban rögzített módon becsatolásra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9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738"/>
        <w:gridCol w:w="1930"/>
        <w:gridCol w:w="2209"/>
      </w:tblGrid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összege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lás időpontja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számolt összeg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54" w:hanging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yedévi működési támogatás</w:t>
            </w:r>
          </w:p>
          <w:p>
            <w:pPr>
              <w:pStyle w:val="Normal"/>
              <w:spacing w:lineRule="auto" w:line="240" w:before="0" w:after="0"/>
              <w:ind w:left="2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24.299.750,- 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2014.03.19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15.774.159,- Ft 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ind w:left="25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O támogatás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01.000,- Ft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.03.19</w:t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6.758,- Ft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37.200.750,- Ft 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</w:rPr>
              <w:t>17.120.917,- Ft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>A benyújtott számlamásolatok alapján javasoljuk a Sportkör első negyedévi elszámolása a működési támogatásnál 15.774.159,- Ft összegben a TAO pályázat felhasználása 1.346.758,- Ft összegben kerüljön elfogadásr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" w:leader="none"/>
        </w:tabs>
        <w:ind w:left="110" w:right="585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i Sportkör részére 2014. évben biztosított első negyedévi támogatás elszámolását, </w:t>
      </w:r>
      <w:r>
        <w:rPr>
          <w:rFonts w:cs="Arial" w:ascii="Arial" w:hAnsi="Arial"/>
          <w:lang w:eastAsia="hu-HU"/>
        </w:rPr>
        <w:t xml:space="preserve">működési támogatásnál 15.774.159,- Ft összegben a TAO pályázathoz biztosított önrész elszámolását 1.346.758,- Ft összegben fogadja 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" w:leader="none"/>
        </w:tabs>
        <w:ind w:left="110" w:right="585" w:hanging="220"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A Képviselő-testület felkéri Polgármesterét, hogy a döntésről a Hévízi Sportkört értesítse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4. május 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spacing w:lineRule="auto" w:line="240" w:before="57" w:after="0"/>
                                  <w:ind w:right="227" w:hanging="0"/>
                                  <w:outlineLvl w:val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  <w:t>Iktatószám:KGO/78-7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</w:rPr>
                                  <w:t>Napirend sorszáma: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pacing w:lineRule="auto" w:line="240" w:before="57" w:after="0"/>
                            <w:ind w:right="227" w:hanging="0"/>
                            <w:outlineLvl w:val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>Iktatószám:KGO/78-7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</w:rPr>
                            <w:t>Napirend sorszáma: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28:00Z</dcterms:created>
  <dc:creator>T-Cont Kft</dc:creator>
  <dc:description/>
  <cp:keywords/>
  <dc:language>en-US</dc:language>
  <cp:lastModifiedBy>Bediné Makra Anikó Terézia</cp:lastModifiedBy>
  <cp:lastPrinted>2014-01-23T13:31:00Z</cp:lastPrinted>
  <dcterms:modified xsi:type="dcterms:W3CDTF">2014-04-18T09:51:00Z</dcterms:modified>
  <cp:revision>5</cp:revision>
  <dc:subject/>
  <dc:title>Iktatószám: PMK/144/2011</dc:title>
</cp:coreProperties>
</file>